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080804142"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389011000"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40800192"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590972144"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670576733"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161448570"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